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  <w:lang w:val="en-US" w:eastAsia="en-US"/>
        </w:rPr>
        <w:drawing>
          <wp:inline distT="0" distB="0" distL="0" distR="0">
            <wp:extent cx="675005" cy="647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COMUNE DI LOIRI PORTO SAN PAOLO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(</w:t>
      </w:r>
      <w:r>
        <w:rPr>
          <w:rFonts w:cs="Times New Roman;Times New Roman" w:ascii="Times New Roman;Times New Roman" w:hAnsi="Times New Roman;Times New Roman"/>
          <w:b/>
          <w:i/>
          <w:sz w:val="18"/>
          <w:szCs w:val="18"/>
        </w:rPr>
        <w:t>PROVINCIA SASSARI – ZONA OMOGENEA DI OLBIA – TEMPIO</w:t>
      </w: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)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REA ECONOMICO-FINANZIARIA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SERVIZIO PERSONALE</w:t>
      </w:r>
    </w:p>
    <w:p>
      <w:pPr>
        <w:pStyle w:val="Normal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>CONCORSO PUBBLICO, PER TITOLI ED ESAMI, PER L’ASSUNZIONE, A TEMPO PIENO E INDETERMINATO, DI UN ISTRUTTORE DIRETTIVO TECNICO, CAT. D1.</w:t>
      </w:r>
    </w:p>
    <w:p>
      <w:pPr>
        <w:pStyle w:val="Normal"/>
        <w:autoSpaceDE w:val="false"/>
        <w:spacing w:lineRule="auto" w:line="360" w:before="0" w:after="0"/>
        <w:ind w:left="0" w:hanging="0"/>
        <w:jc w:val="lef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GB"/>
        </w:rPr>
        <w:t>ALLEGATO A) – DOMANDA DI AMMISSIONE</w:t>
      </w:r>
    </w:p>
    <w:p>
      <w:pPr>
        <w:pStyle w:val="Normal"/>
        <w:autoSpaceDE w:val="false"/>
        <w:spacing w:lineRule="auto" w:line="360" w:before="0" w:after="0"/>
        <w:ind w:left="3402" w:hanging="0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3402" w:hanging="0"/>
        <w:jc w:val="left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Al Responsabile del Servizio Personale </w:t>
      </w:r>
    </w:p>
    <w:p>
      <w:pPr>
        <w:pStyle w:val="Normal"/>
        <w:autoSpaceDE w:val="false"/>
        <w:spacing w:lineRule="auto" w:line="360" w:before="0" w:after="0"/>
        <w:ind w:left="3402"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Comune di Loiri Porto San Paolo</w:t>
      </w:r>
    </w:p>
    <w:p>
      <w:pPr>
        <w:pStyle w:val="Normal"/>
        <w:autoSpaceDE w:val="false"/>
        <w:spacing w:lineRule="auto" w:line="360" w:before="0" w:after="0"/>
        <w:ind w:left="3402"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Viale Dante, 28</w:t>
      </w:r>
    </w:p>
    <w:p>
      <w:pPr>
        <w:pStyle w:val="Normal"/>
        <w:autoSpaceDE w:val="false"/>
        <w:spacing w:lineRule="auto" w:line="360" w:before="0" w:after="0"/>
        <w:ind w:left="3402"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07020 LOIRI PORTO SAN PAOLO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Il sottoscritto 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en-GB"/>
        </w:rPr>
        <w:t>consapevole delle sanzioni penali e delle altre sanzioni, previste dall’art. 76 del D.P.R. 445/2000 nonché dall’art. 55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  <w:lang w:eastAsia="en-GB"/>
        </w:rPr>
        <w:t>quater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en-GB"/>
        </w:rPr>
        <w:t xml:space="preserve"> del D.Lgs. 165/2001, in caso di dichiarazioni mendaci o contenenti dati non rispondenti a verità</w:t>
      </w:r>
    </w:p>
    <w:p>
      <w:pPr>
        <w:pStyle w:val="Normal"/>
        <w:autoSpaceDE w:val="false"/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en-GB"/>
        </w:rPr>
        <w:t>CHIEDE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en-GB"/>
        </w:rPr>
        <w:t>Di essere ammesso a partecipare al concorso pubblico per titoli ed esami, per la copertura di n. 1 posto di Istruttore Direttivo Tecnico, Cat. D1, a tempo pieno e indeterminato</w:t>
      </w:r>
    </w:p>
    <w:p>
      <w:pPr>
        <w:pStyle w:val="Normal"/>
        <w:autoSpaceDE w:val="false"/>
        <w:spacing w:lineRule="auto" w:line="360" w:before="0" w:after="0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en-GB"/>
        </w:rPr>
        <w:t>A TAL FINE DICHIARA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lang w:eastAsia="en-GB"/>
        </w:rPr>
        <w:t>*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ai sensi e per gli effetti delle disposizioni contenute nel D.P.R. 445/2000 e nel D.Lgs. 165/2001, sotto la propria responsabilità quanto seg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ssere nat__ a _________________________ il ___/___/______ e di essere    residente in ____________________________________________________, via ______________________________________ n. ___ CAP 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fornire, se posseduti, i seguenti contatti: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telefoni _______________________ - ___________________________;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e.mail: ____________________________________________________;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p.e.c. _____________________________________________________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avere la seguente cittadinanza: _______________________________; 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val="en-US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val="en-US" w:eastAsia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44145</wp:posOffset>
                </wp:positionV>
                <wp:extent cx="5692140" cy="2613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2320" cy="26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11.35pt;width:448.15pt;height:20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eastAsia="en-GB"/>
        </w:rPr>
        <w:t xml:space="preserve">oppure per i cittadini extra UE 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ssere familiare di cittadino dell’UE e di essere titolare del diritto di soggiorno o del diritto di soggiorno permanente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ssere cittadino di un Paese extra UE titolare del permesso di soggiorno UE per soggiornanti di lungo periodo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ssere cittadino di un Paese extra UE titolare dello status di rifugiato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ssere cittadino di un Paese extra UE titolare dello status di protezione sussidiaria;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godere dei diritti civili e politici anche nel proprio Stato di appartenenza o di provenienza, di essere in possesso di tutti i requisiti previsti per i cittadini della Repubblica italiana e di avere adeguata conoscenza della lingua italiana;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ssere iscritto nelle liste elettorali del Comune di __________________________ (oppure di non essere iscritto per il seguente motivo __________________________________________________________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non essere stato destituito o dispensato dall’impiego presso una Pubblica Amministrazione per persistente insufficiente rendimento o dichiarato decaduto dall’impiego per aver conseguito la nomina mediante la produzione di documenti falsi o viziati da invalidità insanabile;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non aver riportato condanne penali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non avere procedimenti penali in corso; 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aver riportato le seguenti condanne penali ______________________________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__________________________________________________________________;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avere i seguenti procedimenti penali in corso _____________________________ __________________________________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non essere stato interdetto dai Pubblici Uffici a seguito di sentenza passata in giudicato; 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essere in posizione regolare rispetto agli obblighi del servizio militare di leva (solo per i candidati di sesso maschile nati entro il 31/12/1985); 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non essere in posizione regolare rispetto agli obblighi del servizio militare di leva per i seguenti motivi: 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___________________________________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avere l’idoneità psico-fisica allo svolgimento delle mansioni relative al posto da ricoprir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essere in possesso del seguente titolo di studio (costituente requisito di ammissione ai sensi dell’art. 1, punto 1, lettera f, del bando) ________________________________________________________________, conseguito nell’anno _______ presso___________________________________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in ______________________________________;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eastAsia="en-GB"/>
        </w:rPr>
        <w:t>oppure per coloro che sono in possesso di un titolo equivalente a quello italiano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ssere in possesso del seguente titolo di studio ____________________________________________________________________, conseguito nel seguente paese dell’UE___________________________________ e dichiarato equivalente in data ___/___/______ (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eastAsia="en-GB"/>
        </w:rPr>
        <w:t>allegare documentazione richiesta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120" w:after="0"/>
        <w:ind w:left="426" w:hanging="426"/>
        <w:rPr/>
      </w:pPr>
      <w:r>
        <w:rPr>
          <w:rFonts w:cs="Times New Roman;Times New Roman" w:ascii="Times New Roman;Times New Roman" w:hAnsi="Times New Roman;Times New Roman"/>
        </w:rPr>
        <w:t>di aver conseguito l’abilitazione all’esercizio della professione di ____________________________, presso ____________________________________, in data ___/___/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ssere in possesso della patente di categoria B) o superio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essere portatore di handicap e di avere necessità del seguente ausilio ________________________________________________________________ per sostenere le prova d’esame, e/o dei seguenti tempi aggiuntivi _________, come previsto dall’art. 20 della Legge n. 104/1992 e ss.mm.ii. (a tal fine allega idonea certificazione medica attestante la citata condizione e le relative necessità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eleggere, agli effetti della selezione, il proprio domicilio in _________________________________ via_____________________________ n. ___ CAP________ (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lang w:eastAsia="en-GB"/>
        </w:rPr>
        <w:t>indicare solo se diverso dalla residenza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), riservandosi di comunicare tempestivamente ogni eventuale variazione dello stesso all’Ufficio Personale del Comune di Loiri Porto San Paolo in indirizz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di accettare incondizionatamente tutte le norme previste dal bando e dalle linee guida in caso di prove da remo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cs="Times New Roman;Times New Roman" w:ascii="Times New Roman;Times New Roman" w:hAnsi="Times New Roman;Times New Roman"/>
        </w:rPr>
        <w:t>nel caso di prove svolte da remoto, di essere in possesso delle dotazioni strumentali necessarie (PC, monitor con webcam, tastiera e mouse) e di un adeguato collegamento al web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di autorizzare il trattamento dei propri dati personali ai sensi e per gli effetti delle disposizioni contenute nel Regolamento UE/2016/679 e del D.Lgs. n.196/2003, ai fini degli adempimenti della procedura selettiva; 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  <w:lang w:eastAsia="en-GB"/>
        </w:rPr>
        <w:t>*Le dichiarazioni per le quali è prevista una casella di testo vanno contrassegnate con una crocetta in corrispondenza della scelta effettuata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eastAsia="en-GB"/>
        </w:rPr>
      </w:r>
    </w:p>
    <w:p>
      <w:pPr>
        <w:pStyle w:val="Normal"/>
        <w:autoSpaceDE w:val="false"/>
        <w:spacing w:lineRule="auto" w:line="360" w:before="0" w:after="0"/>
        <w:ind w:left="0"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en-GB"/>
        </w:rPr>
        <w:t>Allega alla prese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fotocopia di un documento di identità in corso di valid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;Times New Roman" w:hAnsi="Times New Roman;Times New Roman" w:eastAsia="Times New Roman;Times New Roman" w:cs="Times New Roman;Times New Roman"/>
          <w:color w:val="000000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>copia attestazione di versamento della tassa di partecipazione al concorso, ai sensi dell’art. 1, comma 4 del bando;</w:t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GB" w:eastAsia="en-GB"/>
        </w:rPr>
        <w:t>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GB"/>
        </w:rPr>
        <w:t xml:space="preserve">Attestato titolo di studio conseguito in altro Paese UE, corredato di traduzione ufficiale in lingua italiana e di certificazione di equivalenza.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lang w:val="en-GB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lang w:val="en-GB" w:eastAsia="en-GB"/>
        </w:rPr>
        <w:t xml:space="preserve">Data ___/___/______ </w:t>
      </w:r>
    </w:p>
    <w:p>
      <w:pPr>
        <w:pStyle w:val="Normal"/>
        <w:autoSpaceDE w:val="false"/>
        <w:spacing w:lineRule="auto" w:line="360" w:before="0" w:after="0"/>
        <w:ind w:left="2835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val="en-GB" w:eastAsia="en-GB"/>
        </w:rPr>
        <w:t>Firma leggibile __________________________________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120" w:after="120"/>
      <w:ind w:left="567" w:hanging="567"/>
      <w:jc w:val="both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;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2:00Z</dcterms:created>
  <dc:creator>Gianluca Cocco</dc:creator>
  <dc:description/>
  <cp:keywords/>
  <dc:language>en-US</dc:language>
  <cp:lastModifiedBy>Gianluca Cocco</cp:lastModifiedBy>
  <cp:lastPrinted>2019-07-16T06:31:00Z</cp:lastPrinted>
  <dcterms:modified xsi:type="dcterms:W3CDTF">2021-09-20T10:42:00Z</dcterms:modified>
  <cp:revision>3</cp:revision>
  <dc:subject/>
  <dc:title/>
</cp:coreProperties>
</file>